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  <w:t>Beam patterns from some configurations of fishfinder arrays.</w: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8160" cy="3246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ingle transducer directed at an angle towards a floating concrete barrier. (The white band is caused by a gap between two barriers.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8160" cy="3246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wo transducers, 86 mm apart (cc distance). Sidelobes almost as strong as mainlob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8160" cy="32461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wo transducers, 200 m apart. More sidelobes. White band from barrier gap at 34 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8160" cy="3246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wo transducers, 348 mm apart. Many sidelobes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8160" cy="3246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ree transducers. Distance between first and second, 86 mm. Between first and third, 200 mm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drawing>
          <wp:inline distT="0" distB="0" distL="0" distR="0">
            <wp:extent cx="4328160" cy="32461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Four transducers. Distances as before but fourth transducer at 348 mm. The solution I found optimal. Mainlobe (at about 40 m) somewhat narrower and sidelobes weaker compared to the three transducer cas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Standardstycketeckensnitt">
    <w:name w:val="Standardstycketecken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21:51:00Z</dcterms:created>
  <dc:creator>Rickard Nilsson</dc:creator>
  <dc:description/>
  <cp:keywords/>
  <dc:language>en-US</dc:language>
  <cp:lastModifiedBy>Rickard Nilsson</cp:lastModifiedBy>
  <dcterms:modified xsi:type="dcterms:W3CDTF">2007-07-10T21:51:00Z</dcterms:modified>
  <cp:revision>2</cp:revision>
  <dc:subject/>
  <dc:title>Beam patterns from some configurations of fishfinder arrays</dc:title>
</cp:coreProperties>
</file>